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9.07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  <w:tab/>
        <w:tab/>
        <w:tab/>
        <w:tab/>
      </w:r>
    </w:p>
    <w:p>
      <w:pPr>
        <w:pStyle w:val="Normal"/>
        <w:rPr>
          <w:color w:val="008080"/>
          <w:sz w:val="20"/>
        </w:rPr>
      </w:pPr>
      <w:r>
        <w:rPr>
          <w:color w:val="008080"/>
          <w:sz w:val="20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>2</w:t>
      </w:r>
      <w:r>
        <w:rPr>
          <w:sz w:val="16"/>
          <w:szCs w:val="16"/>
        </w:rPr>
        <w:t>)</w:t>
      </w:r>
      <w:r>
        <w:rPr>
          <w:b/>
          <w:sz w:val="20"/>
        </w:rPr>
        <w:t xml:space="preserve"> </w:t>
      </w:r>
      <w:r>
        <w:rPr>
          <w:sz w:val="16"/>
          <w:szCs w:val="16"/>
        </w:rPr>
        <w:t xml:space="preserve">Postępowanie o udzielenie zamówienia publicznego na: </w:t>
      </w:r>
      <w:r>
        <w:rPr>
          <w:b/>
          <w:sz w:val="20"/>
        </w:rPr>
        <w:t xml:space="preserve">„Wykonanie podziału geodezyjnego działek położonych przy ul. Częstochowskiej w Wieluniu ”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20"/>
        </w:rPr>
        <w:t>o następującym zakresie :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20"/>
        </w:rPr>
        <w:t>Wykonanie pracy geodezyjnej polegającej na podziale działek nr 157/2 o pow. 0,1601ha, 157/3 o pow. 0,1618ha i 158 o pow. 0,1560 ha położonych  w Wieluniu przy ul. Częstochowskiej – obr 14</w:t>
      </w:r>
      <w:r>
        <w:rPr>
          <w:color w:val="008080"/>
          <w:sz w:val="20"/>
        </w:rPr>
        <w:t xml:space="preserve">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1600,00 </w:t>
      </w:r>
      <w:r>
        <w:rPr>
          <w:sz w:val="16"/>
        </w:rPr>
        <w:t>słownie: jeden tysiąc sześćset  złotych 00/100  . tj. 364 ,71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3860051676"/>
      <w:bookmarkStart w:id="1" w:name="__Fieldmark__0_386005167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>nie dotyczy</w:t>
      </w:r>
      <w:r>
        <w:rPr>
          <w:sz w:val="16"/>
        </w:rPr>
        <w:t xml:space="preserve">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20"/>
        </w:rPr>
        <w:t>6</w:t>
      </w:r>
      <w:r>
        <w:rPr>
          <w:sz w:val="16"/>
          <w:szCs w:val="16"/>
        </w:rPr>
        <w:t xml:space="preserve">) Oznaczenie oferty częściowej: </w:t>
      </w:r>
      <w:r>
        <w:rPr>
          <w:b/>
          <w:sz w:val="16"/>
          <w:szCs w:val="16"/>
        </w:rPr>
        <w:t>nie dotyczy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a) cena najtańszej oferty (z VAT):1850,00 zł                  b) cena najdroższej oferty (z VAT) :2200,00  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3860051676"/>
      <w:bookmarkStart w:id="3" w:name="__Fieldmark__1_386005167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860051676"/>
      <w:bookmarkStart w:id="5" w:name="__Fieldmark__2_386005167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firma Usługi geodezyjno-Kartograficzne Grażyna Czarnuch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  |_ 0 | 0_|_5_|_ 2 _|_7 _|_1  _|_8  _|_2_|  1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>98-300</w:t>
      </w:r>
      <w:r>
        <w:rPr>
          <w:sz w:val="16"/>
        </w:rPr>
        <w:t xml:space="preserve"> </w:t>
      </w:r>
      <w:r>
        <w:rPr>
          <w:b/>
          <w:sz w:val="16"/>
        </w:rPr>
        <w:t>Wieluń</w:t>
      </w:r>
      <w:r>
        <w:rPr>
          <w:sz w:val="16"/>
        </w:rPr>
        <w:t xml:space="preserve">, woj. </w:t>
      </w:r>
      <w:r>
        <w:rPr>
          <w:b/>
          <w:sz w:val="16"/>
        </w:rPr>
        <w:t>Łódź</w:t>
      </w:r>
      <w:r>
        <w:rPr>
          <w:sz w:val="16"/>
        </w:rPr>
        <w:t xml:space="preserve">, powiat </w:t>
      </w:r>
      <w:r>
        <w:rPr>
          <w:b/>
          <w:sz w:val="16"/>
        </w:rPr>
        <w:t>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ul. Sadowa 2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telefon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(0-43) 843-33-0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1850,00</w:t>
      </w:r>
      <w:r>
        <w:rPr>
          <w:sz w:val="16"/>
        </w:rPr>
        <w:t xml:space="preserve"> (słownie jeden tysiąc osiemset pięćdziesiąt złotych 00/100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860051676"/>
      <w:bookmarkStart w:id="7" w:name="__Fieldmark__3_386005167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860051676"/>
      <w:bookmarkStart w:id="9" w:name="__Fieldmark__4_386005167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860051676"/>
      <w:bookmarkStart w:id="11" w:name="__Fieldmark__5_386005167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860051676"/>
      <w:bookmarkStart w:id="13" w:name="__Fieldmark__6_386005167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3860051676"/>
      <w:bookmarkStart w:id="15" w:name="__Fieldmark__7_386005167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3860051676"/>
      <w:bookmarkStart w:id="17" w:name="__Fieldmark__8_386005167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3860051676"/>
      <w:bookmarkStart w:id="19" w:name="__Fieldmark__9_3860051676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</w:t>
      </w:r>
    </w:p>
    <w:p>
      <w:pPr>
        <w:pStyle w:val="Normal"/>
        <w:spacing w:lineRule="auto" w:line="360" w:before="0" w:after="0"/>
        <w:ind w:left="3540"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vertAlign w:val="superscript"/>
        </w:rPr>
        <w:tab/>
        <w:tab/>
        <w:tab/>
        <w:tab/>
        <w:tab/>
        <w:t>imię 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/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ZP – 341/52/06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36:00Z</dcterms:created>
  <dc:creator>Angela Januszewicz</dc:creator>
  <dc:description/>
  <cp:keywords/>
  <dc:language>en-US</dc:language>
  <cp:lastModifiedBy>prygiela</cp:lastModifiedBy>
  <cp:lastPrinted>2006-07-18T08:34:00Z</cp:lastPrinted>
  <dcterms:modified xsi:type="dcterms:W3CDTF">2006-07-18T10:26:00Z</dcterms:modified>
  <cp:revision>31</cp:revision>
  <dc:subject>sprawdził: kl</dc:subject>
  <dc:title>DRUK ZP-110</dc:title>
</cp:coreProperties>
</file>